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entury Gothic" w:hAnsi="Century Gothic" w:cs="Arial"/>
          <w:caps/>
          <w:szCs w:val="28"/>
        </w:rPr>
      </w:pPr>
      <w:r>
        <w:rPr>
          <w:rFonts w:cs="Arial" w:ascii="Century Gothic" w:hAnsi="Century Gothic"/>
          <w:caps/>
          <w:szCs w:val="28"/>
        </w:rPr>
      </w:r>
    </w:p>
    <w:p>
      <w:pPr>
        <w:pStyle w:val="Heading2"/>
        <w:shd w:fill="E6E6E6" w:val="clear"/>
        <w:jc w:val="center"/>
        <w:rPr>
          <w:rFonts w:ascii="Century Gothic" w:hAnsi="Century Gothic" w:cs="Arial"/>
          <w:caps/>
          <w:szCs w:val="28"/>
          <w:lang w:val="en-US"/>
        </w:rPr>
      </w:pPr>
      <w:r>
        <w:rPr>
          <w:rFonts w:cs="Arial" w:ascii="Century Gothic" w:hAnsi="Century Gothic"/>
          <w:caps/>
          <w:szCs w:val="28"/>
          <w:lang w:val="en-US"/>
        </w:rPr>
        <w:t>INSURANCE APPLICATION FORM</w:t>
      </w:r>
    </w:p>
    <w:p>
      <w:pPr>
        <w:pStyle w:val="Heading2"/>
        <w:jc w:val="left"/>
        <w:rPr>
          <w:rFonts w:ascii="Century Gothic" w:hAnsi="Century Gothic" w:cs="Century Gothic"/>
          <w:caps/>
          <w:sz w:val="20"/>
          <w:szCs w:val="20"/>
          <w:lang w:val="en-US"/>
        </w:rPr>
      </w:pPr>
      <w:r>
        <w:rPr>
          <w:rFonts w:cs="Century Gothic" w:ascii="Century Gothic" w:hAnsi="Century Gothic"/>
          <w:caps/>
          <w:sz w:val="20"/>
          <w:szCs w:val="20"/>
          <w:lang w:val="en-US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24"/>
        <w:gridCol w:w="2224"/>
        <w:gridCol w:w="2224"/>
      </w:tblGrid>
      <w:tr>
        <w:trPr>
          <w:cantSplit w:val="true"/>
        </w:trPr>
        <w:tc>
          <w:tcPr>
            <w:tcW w:w="10560" w:type="dxa"/>
            <w:gridSpan w:val="4"/>
            <w:tcBorders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Century Gothic" w:hAnsi="Century Gothic"/>
                <w:b/>
                <w:bCs/>
                <w:color w:val="5F71C9"/>
              </w:rPr>
              <w:t>IDENTIFICATION OF THE APPLICANT (*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Arial"/>
                <w:b/>
                <w:b/>
                <w:bCs/>
                <w:color w:val="5F71C9"/>
              </w:rPr>
            </w:pPr>
            <w:r>
              <w:rPr>
                <w:rFonts w:cs="Arial" w:ascii="Century Gothic" w:hAnsi="Century Gothic"/>
                <w:b/>
                <w:bCs/>
                <w:color w:val="5F71C9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NAME OF THE COMPANY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AT Nr. (LU….)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Headquarters’ address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o. ; Street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ip code / City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CONTACT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Name of contact person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sition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hone Nr.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-mail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x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NUMBER OF EMPLOYEES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In production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In administration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COMMERCIAL ACTIVITIES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pplicant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lients (complete list)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4"/>
            <w:tcBorders>
              <w:top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entury Gothic" w:hAnsi="Century Gothic" w:cs="Arial"/>
                <w:color w:val="5F71C9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5F71C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4"/>
            <w:tcBorders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Century Gothic" w:hAnsi="Century Gothic"/>
                <w:b/>
                <w:bCs/>
                <w:color w:val="5F71C9"/>
              </w:rPr>
              <w:t>BANK REFERENCES (*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entury Gothic" w:hAnsi="Century Gothic" w:cs="Arial"/>
                <w:b/>
                <w:b/>
                <w:bCs/>
                <w:color w:val="5F71C9"/>
              </w:rPr>
            </w:pPr>
            <w:r>
              <w:rPr>
                <w:rFonts w:cs="Arial" w:ascii="Century Gothic" w:hAnsi="Century Gothic"/>
                <w:b/>
                <w:bCs/>
                <w:color w:val="5F71C9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Bank references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fer of the benefit of the insurance?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0" w:name="__Fieldmark__14_2446971679"/>
            <w:bookmarkStart w:id="1" w:name="__Fieldmark__14_2446971679"/>
            <w:bookmarkEnd w:id="1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  <w:tab/>
              <w:tab/>
              <w:t xml:space="preserve">No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2" w:name="__Fieldmark__15_2446971679"/>
            <w:bookmarkStart w:id="3" w:name="__Fieldmark__15_2446971679"/>
            <w:bookmarkEnd w:id="3"/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If yes, in </w:t>
            </w:r>
            <w:r>
              <w:rPr>
                <w:rFonts w:cs="Arial" w:ascii="Century Gothic" w:hAnsi="Century Gothic"/>
                <w:sz w:val="20"/>
                <w:szCs w:val="20"/>
                <w:lang w:val="en-GB"/>
              </w:rPr>
              <w:t>favour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of which bank?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560" w:type="dxa"/>
            <w:gridSpan w:val="4"/>
            <w:tcBorders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Century Gothic" w:hAnsi="Century Gothic"/>
                <w:b/>
                <w:bCs/>
                <w:color w:val="5F71C9"/>
              </w:rPr>
              <w:t>EXPERIENCE WITH CREDIT INSURANCE (*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Arial"/>
                <w:b/>
                <w:b/>
                <w:bCs/>
                <w:color w:val="5F71C9"/>
              </w:rPr>
            </w:pPr>
            <w:r>
              <w:rPr>
                <w:rFonts w:cs="Arial" w:ascii="Century Gothic" w:hAnsi="Century Gothic"/>
                <w:b/>
                <w:bCs/>
                <w:color w:val="5F71C9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s your company (or has been) credit insured?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4" w:name="__Fieldmark__17_2446971679"/>
            <w:bookmarkStart w:id="5" w:name="__Fieldmark__17_2446971679"/>
            <w:bookmarkEnd w:id="5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  <w:tab/>
              <w:tab/>
              <w:t xml:space="preserve">No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6" w:name="__Fieldmark__18_2446971679"/>
            <w:bookmarkStart w:id="7" w:name="__Fieldmark__18_2446971679"/>
            <w:bookmarkEnd w:id="7"/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me of the Insurer 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vered risks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eographical area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Year of the policy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s the policy still in force?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032" w:leader="none"/>
              </w:tabs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8" w:name="__Fieldmark__23_2446971679"/>
            <w:bookmarkStart w:id="9" w:name="__Fieldmark__23_2446971679"/>
            <w:bookmarkEnd w:id="9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Yes</w:t>
              <w:tab/>
              <w:t xml:space="preserve">Until when? </w:t>
            </w: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32" w:leader="none"/>
              </w:tabs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10" w:name="__Fieldmark__25_2446971679"/>
            <w:bookmarkStart w:id="11" w:name="__Fieldmark__25_2446971679"/>
            <w:bookmarkEnd w:id="11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No</w:t>
              <w:tab/>
              <w:t xml:space="preserve">Reason : </w:t>
            </w: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560" w:type="dxa"/>
            <w:gridSpan w:val="4"/>
            <w:tcBorders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Century Gothic" w:hAnsi="Century Gothic"/>
                <w:b/>
                <w:bCs/>
                <w:color w:val="5F71C9"/>
              </w:rPr>
              <w:t>EXPORTED GOODS (*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Arial"/>
                <w:b/>
                <w:b/>
                <w:bCs/>
                <w:color w:val="5F71C9"/>
              </w:rPr>
            </w:pPr>
            <w:r>
              <w:rPr>
                <w:rFonts w:cs="Arial" w:ascii="Century Gothic" w:hAnsi="Century Gothic"/>
                <w:b/>
                <w:bCs/>
                <w:color w:val="5F71C9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ype of exported goods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re these goods from Luxembourg?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12" w:name="__Fieldmark__28_2446971679"/>
            <w:bookmarkStart w:id="13" w:name="__Fieldmark__28_2446971679"/>
            <w:bookmarkEnd w:id="13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  <w:tab/>
              <w:tab/>
              <w:t xml:space="preserve">No/partially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14" w:name="__Fieldmark__29_2446971679"/>
            <w:bookmarkStart w:id="15" w:name="__Fieldmark__29_2446971679"/>
            <w:bookmarkEnd w:id="15"/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ype of foreign goods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untry of origin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ason why these goods are bought abroad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ercentage of these foreign goods in your total export turnover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%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4"/>
            <w:tcBorders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Century Gothic" w:hAnsi="Century Gothic"/>
                <w:b/>
                <w:bCs/>
                <w:color w:val="5F71C9"/>
              </w:rPr>
              <w:t>REQUESTED COVER (*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Arial"/>
                <w:b/>
                <w:b/>
                <w:bCs/>
                <w:color w:val="5F71C9"/>
              </w:rPr>
            </w:pPr>
            <w:r>
              <w:rPr>
                <w:rFonts w:cs="Arial" w:ascii="Century Gothic" w:hAnsi="Century Gothic"/>
                <w:b/>
                <w:bCs/>
                <w:color w:val="5F71C9"/>
              </w:rPr>
            </w:r>
          </w:p>
        </w:tc>
      </w:tr>
      <w:tr>
        <w:trPr>
          <w:trHeight w:val="471" w:hRule="atLeast"/>
        </w:trPr>
        <w:tc>
          <w:tcPr>
            <w:tcW w:w="1056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16" w:name="__Fieldmark__34_2446971679"/>
            <w:bookmarkStart w:id="17" w:name="__Fieldmark__34_2446971679"/>
            <w:bookmarkEnd w:id="17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Risk before delivery and non-payment risk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18" w:name="__Fieldmark__35_2446971679"/>
            <w:bookmarkStart w:id="19" w:name="__Fieldmark__35_2446971679"/>
            <w:bookmarkEnd w:id="19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Non-payment risk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560" w:type="dxa"/>
            <w:gridSpan w:val="4"/>
            <w:tcBorders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Century Gothic" w:hAnsi="Century Gothic"/>
                <w:b/>
                <w:bCs/>
                <w:color w:val="5F71C9"/>
              </w:rPr>
              <w:t>INSURABLE TURNOVER ANALYSIS (*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Arial"/>
                <w:b/>
                <w:b/>
                <w:bCs/>
                <w:color w:val="5F71C9"/>
              </w:rPr>
            </w:pPr>
            <w:r>
              <w:rPr>
                <w:rFonts w:cs="Arial" w:ascii="Century Gothic" w:hAnsi="Century Gothic"/>
                <w:b/>
                <w:bCs/>
                <w:color w:val="5F71C9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untry</w:t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Debtor status (public or private)</w:t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umber of debtors</w:t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Turnover year -2</w:t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Turnover year -1</w:t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ayment terms</w:t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ffective payment terms</w:t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stimated turnover</w:t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xpected payment terms</w:t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ind w:left="18" w:hanging="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4"/>
            <w:tcBorders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Century Gothic" w:hAnsi="Century Gothic"/>
                <w:b/>
                <w:bCs/>
                <w:color w:val="5F71C9"/>
              </w:rPr>
              <w:t>MAJOR CLIENTS (*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Arial"/>
                <w:b/>
                <w:b/>
                <w:bCs/>
                <w:color w:val="5F71C9"/>
              </w:rPr>
            </w:pPr>
            <w:r>
              <w:rPr>
                <w:rFonts w:cs="Arial" w:ascii="Century Gothic" w:hAnsi="Century Gothic"/>
                <w:b/>
                <w:bCs/>
                <w:color w:val="5F71C9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Client n°1</w:t>
            </w:r>
          </w:p>
          <w:p>
            <w:pPr>
              <w:pStyle w:val="Normal"/>
              <w:ind w:left="18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me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ddress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tion Number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btor status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stimated turnover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ayment terms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rrency</w:t>
            </w:r>
          </w:p>
        </w:tc>
        <w:tc>
          <w:tcPr>
            <w:tcW w:w="667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672"/>
      </w:tblGrid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Client n°2</w:t>
            </w:r>
          </w:p>
          <w:p>
            <w:pPr>
              <w:pStyle w:val="Normal"/>
              <w:ind w:left="18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me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ddress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tion Number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btor status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stimated turnover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ayment terms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rrency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672"/>
      </w:tblGrid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Client n°3</w:t>
            </w:r>
          </w:p>
          <w:p>
            <w:pPr>
              <w:pStyle w:val="Normal"/>
              <w:ind w:left="18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me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ddress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tion Number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btor status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stimated turnover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ayment terms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rrency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36"/>
        <w:gridCol w:w="3336"/>
      </w:tblGrid>
      <w:tr>
        <w:trPr>
          <w:cantSplit w:val="true"/>
        </w:trPr>
        <w:tc>
          <w:tcPr>
            <w:tcW w:w="10560" w:type="dxa"/>
            <w:gridSpan w:val="3"/>
            <w:tcBorders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Century Gothic" w:hAnsi="Century Gothic"/>
                <w:b/>
                <w:bCs/>
                <w:color w:val="5F71C9"/>
              </w:rPr>
              <w:t>CLIENTS ANALYSIS (*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Arial"/>
                <w:b/>
                <w:b/>
                <w:bCs/>
                <w:color w:val="5F71C9"/>
              </w:rPr>
            </w:pPr>
            <w:r>
              <w:rPr>
                <w:rFonts w:cs="Arial" w:ascii="Century Gothic" w:hAnsi="Century Gothic"/>
                <w:b/>
                <w:bCs/>
                <w:color w:val="5F71C9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utstanding per client</w:t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Number</w:t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% of turnover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&gt; 250.000 €</w:t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/>
            </w:pPr>
            <w:r>
              <w:rPr>
                <w:rFonts w:cs="Century Gothic" w:ascii="Century Gothic" w:hAnsi="Century Gothic"/>
                <w:lang w:val="en-US"/>
              </w:rPr>
              <w:t>from 125.000 € to 250.000 €</w:t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/>
            </w:pPr>
            <w:r>
              <w:rPr>
                <w:rFonts w:cs="Century Gothic" w:ascii="Century Gothic" w:hAnsi="Century Gothic"/>
                <w:lang w:val="en-US"/>
              </w:rPr>
              <w:t>from 25.000 € to 125.000 €</w:t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/>
            </w:pPr>
            <w:r>
              <w:rPr>
                <w:rFonts w:cs="Century Gothic" w:ascii="Century Gothic" w:hAnsi="Century Gothic"/>
                <w:lang w:val="en-US"/>
              </w:rPr>
              <w:t>from12.500 € to 25.000 €</w:t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/>
            </w:pPr>
            <w:r>
              <w:rPr>
                <w:rFonts w:cs="Century Gothic" w:ascii="Century Gothic" w:hAnsi="Century Gothic"/>
                <w:lang w:val="en-US"/>
              </w:rPr>
              <w:t>from 6.250 € to 12.500 €</w:t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/>
            </w:pPr>
            <w:r>
              <w:rPr>
                <w:rFonts w:cs="Century Gothic" w:ascii="Century Gothic" w:hAnsi="Century Gothic"/>
                <w:lang w:val="en-US"/>
              </w:rPr>
              <w:t>from 2.500 € to 6.250 €</w:t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&lt; 2.500 €</w:t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OTAL</w:t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ind w:left="1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056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TOTAL OUTSTANDING : NAME OF THE 5 MAJOR CLIENTS HAVING OUTSTANDING OVERDUES OVER 3 MONTHS FROM DUE DATE :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ame, City, Country</w:t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Identification number</w:t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Amount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</w:tcBorders>
            <w:vAlign w:val="bottom"/>
          </w:tcPr>
          <w:p>
            <w:pPr>
              <w:pStyle w:val="CommentText"/>
              <w:snapToGrid w:val="false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3336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3336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3"/>
            <w:tcBorders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Century Gothic" w:hAnsi="Century Gothic"/>
                <w:b/>
                <w:bCs/>
                <w:color w:val="5F71C9"/>
              </w:rPr>
              <w:t>LOSSES (*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Arial"/>
                <w:b/>
                <w:b/>
                <w:bCs/>
                <w:color w:val="5F71C9"/>
              </w:rPr>
            </w:pPr>
            <w:r>
              <w:rPr>
                <w:rFonts w:cs="Arial" w:ascii="Century Gothic" w:hAnsi="Century Gothic"/>
                <w:b/>
                <w:bCs/>
                <w:color w:val="5F71C9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5F71C9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5F71C9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Number of cases</w:t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Total amount of loss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/>
            </w:pPr>
            <w:r>
              <w:rPr>
                <w:rFonts w:cs="Century Gothic" w:ascii="Century Gothic" w:hAnsi="Century Gothic"/>
                <w:lang w:val="en-US"/>
              </w:rPr>
              <w:t>Year -3</w:t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/>
            </w:pPr>
            <w:r>
              <w:rPr>
                <w:rFonts w:cs="Century Gothic" w:ascii="Century Gothic" w:hAnsi="Century Gothic"/>
                <w:lang w:val="en-US"/>
              </w:rPr>
              <w:t>Year -2</w:t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/>
            </w:pPr>
            <w:r>
              <w:rPr>
                <w:rFonts w:cs="Century Gothic" w:ascii="Century Gothic" w:hAnsi="Century Gothic"/>
                <w:lang w:val="en-US"/>
              </w:rPr>
              <w:t>Year -1</w:t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Current year</w:t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0560" w:type="dxa"/>
            <w:gridSpan w:val="3"/>
            <w:tcBorders>
              <w:bottom w:val="single" w:sz="4" w:space="0" w:color="999999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ETAIL OF LOSSES &gt; 6.250 EUR (ONLY FOR COUNTRIES TO BE INSURED)</w:t>
            </w:r>
          </w:p>
        </w:tc>
      </w:tr>
      <w:tr>
        <w:trPr/>
        <w:tc>
          <w:tcPr>
            <w:tcW w:w="1056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Current year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ull name and address of debtors</w:t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Identification N° (VAT, SIREN…)</w:t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Amount and Currency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36"/>
        <w:gridCol w:w="3336"/>
      </w:tblGrid>
      <w:tr>
        <w:trPr/>
        <w:tc>
          <w:tcPr>
            <w:tcW w:w="1056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Current year -1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ull name and address of debtors</w:t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Identification N° (VAT, SIREN…)</w:t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Amount and Currency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36"/>
        <w:gridCol w:w="3336"/>
      </w:tblGrid>
      <w:tr>
        <w:trPr/>
        <w:tc>
          <w:tcPr>
            <w:tcW w:w="1056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Current year -2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ull name and address of debtors</w:t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Identification N° (VAT, SIREN…)</w:t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Amount and Currency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36"/>
        <w:gridCol w:w="3336"/>
      </w:tblGrid>
      <w:tr>
        <w:trPr/>
        <w:tc>
          <w:tcPr>
            <w:tcW w:w="1056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Current year -3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ull name and address of debtors</w:t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Identification N° (VAT, SIREN…)</w:t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Amount and Currency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fldChar w:fldCharType="begin">
                <w:ffData>
                  <w:name w:val="Text1 Copy 169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/>
              </w:rPr>
            </w:r>
            <w:r>
              <w:rPr>
                <w:rFonts w:cs="Arial" w:ascii="Century Gothic" w:hAnsi="Century Gothic"/>
                <w:lang w:val="en-US"/>
              </w:rPr>
              <w:fldChar w:fldCharType="separate"/>
            </w:r>
            <w:r>
              <w:rPr>
                <w:rFonts w:cs="Arial" w:ascii="Century Gothic" w:hAnsi="Century Gothic"/>
                <w:lang w:val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/>
              </w:rPr>
              <w:fldChar w:fldCharType="end"/>
            </w:r>
            <w:r>
              <w:rPr>
                <w:rFonts w:cs="Arial" w:ascii="Century Gothic" w:hAnsi="Century Gothic"/>
                <w:lang w:val="en-US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672"/>
      </w:tblGrid>
      <w:tr>
        <w:trPr>
          <w:cantSplit w:val="true"/>
        </w:trPr>
        <w:tc>
          <w:tcPr>
            <w:tcW w:w="10560" w:type="dxa"/>
            <w:gridSpan w:val="2"/>
            <w:tcBorders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Arial"/>
                <w:b/>
                <w:b/>
                <w:bCs/>
                <w:color w:val="5F71C9"/>
              </w:rPr>
            </w:pPr>
            <w:r>
              <w:rPr>
                <w:rFonts w:cs="Arial" w:ascii="Century Gothic" w:hAnsi="Century Gothic"/>
                <w:b/>
                <w:bCs/>
                <w:color w:val="5F71C9"/>
              </w:rPr>
              <w:t>COMPANIES LINKED TO THE APPLICAN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Arial"/>
                <w:b/>
                <w:b/>
                <w:bCs/>
                <w:color w:val="5F71C9"/>
              </w:rPr>
            </w:pPr>
            <w:r>
              <w:rPr>
                <w:rFonts w:cs="Arial" w:ascii="Century Gothic" w:hAnsi="Century Gothic"/>
                <w:b/>
                <w:bCs/>
                <w:color w:val="5F71C9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Subsidiaries exporting worldwide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me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ddress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ercentage of participation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Subsidiaries located abroad and producing and selling locally and/or exporting in other countries of the same zone 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me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ddress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ercentage of participation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If the company is member of a group: other subsidiaries of the group exporting in those countries or producing and selling in countries of the same zone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8" w:hanging="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me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ddress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ercentage of participation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Text1 Copy 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280"/>
      </w:tblGrid>
      <w:tr>
        <w:trPr>
          <w:cantSplit w:val="true"/>
        </w:trPr>
        <w:tc>
          <w:tcPr>
            <w:tcW w:w="10560" w:type="dxa"/>
            <w:gridSpan w:val="2"/>
            <w:tcBorders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Century Gothic" w:hAnsi="Century Gothic"/>
                <w:b/>
                <w:bCs/>
                <w:color w:val="5F71C9"/>
              </w:rPr>
              <w:t>DECLAR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Arial"/>
                <w:b/>
                <w:b/>
                <w:bCs/>
                <w:color w:val="5F71C9"/>
              </w:rPr>
            </w:pPr>
            <w:r>
              <w:rPr>
                <w:rFonts w:cs="Arial" w:ascii="Century Gothic" w:hAnsi="Century Gothic"/>
                <w:b/>
                <w:bCs/>
                <w:color w:val="5F71C9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ommentText"/>
              <w:snapToGrid w:val="false"/>
              <w:rPr>
                <w:rFonts w:ascii="Century Gothic" w:hAnsi="Century Gothic" w:cs="Century Gothic"/>
                <w:b/>
                <w:b/>
                <w:bCs/>
                <w:color w:val="5F71C9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5F71C9"/>
                <w:lang w:val="en-US"/>
              </w:rPr>
            </w:r>
          </w:p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As the data here above shall be the base for issuing the insurance policy, I declare those data correct and true.</w:t>
            </w:r>
          </w:p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The insurance offer shall be null and void in case of false and fraudulent declaration that would lead to a misjudgment of the risk by the Insurer.</w:t>
            </w:r>
          </w:p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The information shall solely be used for purpose of underwriting and establishing the conditions of the insurance policy.</w:t>
            </w:r>
          </w:p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CommentText"/>
              <w:rPr/>
            </w:pPr>
            <w:r>
              <w:rPr>
                <w:rFonts w:cs="Century Gothic" w:ascii="Century Gothic" w:hAnsi="Century Gothic"/>
                <w:lang w:val="en-US"/>
              </w:rPr>
              <w:t>The signature of this document does not imply any binding obligation.</w:t>
            </w:r>
          </w:p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460" w:leader="none"/>
              </w:tabs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one on </w:t>
            </w:r>
            <w:r>
              <w:fldChar w:fldCharType="begin">
                <w:ffData>
                  <w:name w:val="Text1 Copy 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dotted"/>
              </w:rPr>
            </w:r>
            <w:r>
              <w:rPr>
                <w:sz w:val="20"/>
                <w:u w:val="dotted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dotted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dotted"/>
              </w:rPr>
            </w:r>
            <w:r>
              <w:rPr>
                <w:sz w:val="20"/>
                <w:u w:val="dotted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dotted"/>
              </w:rPr>
              <w:tab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, in </w:t>
            </w:r>
            <w:r>
              <w:fldChar w:fldCharType="begin">
                <w:ffData>
                  <w:name w:val="Text1 Copy 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szCs w:val="20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20"/>
                <w:szCs w:val="20"/>
                <w:u w:val="dotted"/>
              </w:rPr>
            </w:r>
            <w:r>
              <w:rPr>
                <w:sz w:val="20"/>
                <w:u w:val="dotted"/>
                <w:szCs w:val="20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20"/>
                <w:szCs w:val="20"/>
                <w:u w:val="dotted"/>
              </w:rPr>
              <w:t>     </w:t>
            </w:r>
            <w:r>
              <w:rPr>
                <w:rFonts w:cs="Century Gothic" w:ascii="Century Gothic" w:hAnsi="Century Gothic"/>
                <w:sz w:val="20"/>
                <w:szCs w:val="20"/>
                <w:u w:val="dotted"/>
              </w:rPr>
            </w:r>
            <w:r>
              <w:rPr>
                <w:sz w:val="20"/>
                <w:u w:val="dotted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u w:val="dotted"/>
              </w:rPr>
              <w:tab/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ignature</w:t>
            </w:r>
          </w:p>
        </w:tc>
      </w:tr>
      <w:tr>
        <w:trPr/>
        <w:tc>
          <w:tcPr>
            <w:tcW w:w="5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ommentText"/>
              <w:snapToGrid w:val="false"/>
              <w:rPr>
                <w:rFonts w:ascii="Century Gothic" w:hAnsi="Century Gothic" w:cs="Arial"/>
                <w:sz w:val="20"/>
                <w:szCs w:val="24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4"/>
                <w:lang w:val="en-US"/>
              </w:rPr>
            </w:r>
          </w:p>
        </w:tc>
        <w:tc>
          <w:tcPr>
            <w:tcW w:w="5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ommentText"/>
              <w:rPr/>
            </w:pPr>
            <w:r>
              <w:rPr>
                <w:rFonts w:cs="Century Gothic" w:ascii="Century Gothic" w:hAnsi="Century Gothic"/>
                <w:lang w:val="en-US"/>
              </w:rPr>
              <w:t>Documents to annex:</w:t>
            </w:r>
          </w:p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- Articles of association</w:t>
            </w:r>
          </w:p>
          <w:p>
            <w:pPr>
              <w:pStyle w:val="CommentTex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- Two last balance sheets</w:t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</w:rPr>
        <w:t xml:space="preserve">(*) In case of lack of space, please complete with attachments. Number of attachments: </w:t>
      </w:r>
      <w:r>
        <w:fldChar w:fldCharType="begin">
          <w:ffData>
            <w:name w:val="Text1 Copy 183"/>
            <w:enabled/>
            <w:calcOnExit w:val="0"/>
            <w:textInput/>
          </w:ffData>
        </w:fldChar>
      </w:r>
      <w:r>
        <w:rPr>
          <w:sz w:val="20"/>
          <w:szCs w:val="20"/>
          <w:rFonts w:cs="Century Gothic" w:ascii="Century Gothic" w:hAnsi="Century Gothic"/>
          <w:lang w:val="fr-LU"/>
        </w:rPr>
        <w:instrText xml:space="preserve"> FORMTEXT </w:instrText>
      </w:r>
      <w:r>
        <w:rPr>
          <w:rFonts w:cs="Century Gothic" w:ascii="Century Gothic" w:hAnsi="Century Gothic"/>
          <w:sz w:val="20"/>
          <w:szCs w:val="20"/>
          <w:lang w:val="fr-LU"/>
        </w:rPr>
      </w:r>
      <w:r>
        <w:rPr>
          <w:sz w:val="20"/>
          <w:szCs w:val="20"/>
          <w:rFonts w:cs="Century Gothic" w:ascii="Century Gothic" w:hAnsi="Century Gothic"/>
          <w:lang w:val="fr-LU"/>
        </w:rPr>
        <w:fldChar w:fldCharType="separate"/>
      </w:r>
      <w:r>
        <w:rPr>
          <w:rFonts w:cs="Century Gothic" w:ascii="Century Gothic" w:hAnsi="Century Gothic"/>
          <w:sz w:val="20"/>
          <w:szCs w:val="20"/>
          <w:lang w:val="fr-LU"/>
        </w:rPr>
        <w:t>     </w:t>
      </w:r>
      <w:r/>
      <w:r>
        <w:rPr>
          <w:sz w:val="20"/>
          <w:szCs w:val="20"/>
          <w:rFonts w:cs="Century Gothic" w:ascii="Century Gothic" w:hAnsi="Century Gothic"/>
          <w:lang w:val="fr-LU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fr-LU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567" w:gutter="0" w:header="567" w:top="623" w:footer="249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PT"/>
      </w:rPr>
    </w:pPr>
    <w:r>
      <w:rPr>
        <w:lang w:val="pt-PT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column">
                <wp:posOffset>-156210</wp:posOffset>
              </wp:positionH>
              <wp:positionV relativeFrom="paragraph">
                <wp:posOffset>635</wp:posOffset>
              </wp:positionV>
              <wp:extent cx="6840855" cy="9944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994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709"/>
                            <w:gridCol w:w="3118"/>
                            <w:gridCol w:w="2410"/>
                            <w:gridCol w:w="1876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10773" w:type="dxa"/>
                                <w:gridSpan w:val="5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uto" w:line="288" w:before="0" w:after="57"/>
                                  <w:textAlignment w:val="center"/>
                                  <w:rPr>
                                    <w:rFonts w:ascii="Century Gothic" w:hAnsi="Century Gothic" w:cs="Century Gothic"/>
                                    <w:color w:val="000000"/>
                                    <w:spacing w:val="-1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color w:val="000000"/>
                                    <w:spacing w:val="-1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837045" cy="43815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" t="-210" r="-1" b="-2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837045" cy="438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drawing>
                                    <wp:inline distT="0" distB="0" distL="0" distR="0">
                                      <wp:extent cx="5111750" cy="4381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" t="-210" r="-1" b="-2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111750" cy="438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660" w:type="dxa"/>
                                <w:vMerge w:val="restart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1568450" cy="752475"/>
                                      <wp:effectExtent l="0" t="0" r="0" b="0"/>
                                      <wp:docPr id="4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1" t="-23" r="-11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68450" cy="7524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uto" w:line="288"/>
                                  <w:jc w:val="center"/>
                                  <w:textAlignment w:val="center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  <w:lang w:val="fr-FR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8" w:type="dxa"/>
                                <w:tcBorders/>
                                <w:tcMar>
                                  <w:bottom w:w="113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uto" w:line="288"/>
                                  <w:textAlignment w:val="center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uto" w:line="288" w:before="0" w:after="57"/>
                                  <w:textAlignment w:val="center"/>
                                  <w:rPr>
                                    <w:rFonts w:ascii="Century Gothic" w:hAnsi="Century Gothic" w:cs="Century Gothic"/>
                                    <w:b/>
                                    <w:b/>
                                    <w:sz w:val="16"/>
                                    <w:szCs w:val="16"/>
                                    <w:lang w:val="fr-LU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sz w:val="16"/>
                                    <w:szCs w:val="16"/>
                                    <w:lang w:val="fr-LU"/>
                                  </w:rPr>
                                  <w:t>OFFICE DU DUCROIRE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uto" w:line="288" w:before="0" w:after="57"/>
                                  <w:textAlignment w:val="center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  <w:lang w:val="fr-LU"/>
                                  </w:rPr>
                                  <w:t>14, rue Erasme</w:t>
                                  <w:br/>
                                  <w:t>L-1468 Luxembourg</w:t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tcBorders/>
                                <w:tcMar>
                                  <w:bottom w:w="113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 w:before="0" w:after="57"/>
                                  <w:textAlignment w:val="center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Tél. 28 85 54 - 1</w:t>
                                  <w:br/>
                                  <w:t>Fax 28 85 54 - 99</w:t>
                                </w:r>
                              </w:p>
                            </w:tc>
                            <w:tc>
                              <w:tcPr>
                                <w:tcW w:w="1876" w:type="dxa"/>
                                <w:tcBorders/>
                                <w:tcMar>
                                  <w:bottom w:w="113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 w:before="0" w:after="57"/>
                                  <w:textAlignment w:val="center"/>
                                  <w:rPr/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  <w:lang w:val="pt-BR"/>
                                  </w:rPr>
                                  <w:t xml:space="preserve">e-mail: odl@odl.lu  </w:t>
                                  <w:br/>
                                  <w:t>www.odl.lu</w:t>
                                </w:r>
                              </w:p>
                            </w:tc>
                          </w:tr>
                          <w:tr>
                            <w:trPr>
                              <w:trHeight w:val="170" w:hRule="exact"/>
                            </w:trPr>
                            <w:tc>
                              <w:tcPr>
                                <w:tcW w:w="2660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Century Gothic" w:hAnsi="Century Gothic" w:cs="Century Gothic"/>
                                    <w:sz w:val="13"/>
                                    <w:szCs w:val="13"/>
                                    <w:lang w:val="pt-PT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3"/>
                                    <w:szCs w:val="13"/>
                                    <w:lang w:val="pt-PT"/>
                                  </w:rPr>
                                </w:r>
                              </w:p>
                            </w:tc>
                            <w:tc>
                              <w:tcPr>
                                <w:tcW w:w="8113" w:type="dxa"/>
                                <w:gridSpan w:val="4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uto" w:line="288" w:before="0" w:after="57"/>
                                  <w:textAlignment w:val="center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  <w:lang w:val="pt-PT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  <w:lang w:val="pt-PT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5pt;height:78.3pt;mso-wrap-distance-left:7.05pt;mso-wrap-distance-right:7.05pt;mso-wrap-distance-top:0pt;mso-wrap-distance-bottom:0pt;margin-top:0.05pt;mso-position-vertical-relative:text;margin-left:-12.3pt;mso-position-horizontal-relative:text">
              <v:fill opacity="0f"/>
              <v:textbox inset="0in,0in,0in,0in">
                <w:txbxContent>
                  <w:tbl>
                    <w:tblPr>
                      <w:tblW w:w="107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60"/>
                      <w:gridCol w:w="709"/>
                      <w:gridCol w:w="3118"/>
                      <w:gridCol w:w="2410"/>
                      <w:gridCol w:w="1876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10773" w:type="dxa"/>
                          <w:gridSpan w:val="5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uto" w:line="288" w:before="0" w:after="57"/>
                            <w:textAlignment w:val="center"/>
                            <w:rPr>
                              <w:rFonts w:ascii="Century Gothic" w:hAnsi="Century Gothic" w:cs="Century Gothic"/>
                              <w:color w:val="000000"/>
                              <w:spacing w:val="-1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000000"/>
                              <w:spacing w:val="-1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837045" cy="4381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" t="-210" r="-1" b="-2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37045" cy="43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5111750" cy="4381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" t="-210" r="-1" b="-2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11750" cy="43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660" w:type="dxa"/>
                          <w:vMerge w:val="restart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jc w:val="right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568450" cy="75247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1" t="-23" r="-11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8450" cy="752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09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  <w:lang w:val="fr-FR"/>
                            </w:rPr>
                          </w:r>
                        </w:p>
                      </w:tc>
                      <w:tc>
                        <w:tcPr>
                          <w:tcW w:w="3118" w:type="dxa"/>
                          <w:tcBorders/>
                          <w:tcMar>
                            <w:bottom w:w="113" w:type="dxa"/>
                          </w:tcMar>
                          <w:vAlign w:val="bottom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uto" w:line="288"/>
                            <w:textAlignment w:val="center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 w:before="0" w:after="57"/>
                            <w:textAlignment w:val="center"/>
                            <w:rPr>
                              <w:rFonts w:ascii="Century Gothic" w:hAnsi="Century Gothic" w:cs="Century Gothic"/>
                              <w:b/>
                              <w:b/>
                              <w:sz w:val="16"/>
                              <w:szCs w:val="16"/>
                              <w:lang w:val="fr-LU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16"/>
                              <w:szCs w:val="16"/>
                              <w:lang w:val="fr-LU"/>
                            </w:rPr>
                            <w:t>OFFICE DU DUCROIR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 w:before="0" w:after="57"/>
                            <w:textAlignment w:val="center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  <w:lang w:val="fr-LU"/>
                            </w:rPr>
                            <w:t>14, rue Erasme</w:t>
                            <w:br/>
                            <w:t>L-1468 Luxembourg</w:t>
                          </w:r>
                        </w:p>
                      </w:tc>
                      <w:tc>
                        <w:tcPr>
                          <w:tcW w:w="2410" w:type="dxa"/>
                          <w:tcBorders/>
                          <w:tcMar>
                            <w:bottom w:w="113" w:type="dxa"/>
                          </w:tcMar>
                          <w:vAlign w:val="bottom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 w:before="0" w:after="57"/>
                            <w:textAlignment w:val="center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Tél. 28 85 54 - 1</w:t>
                            <w:br/>
                            <w:t>Fax 28 85 54 - 99</w:t>
                          </w:r>
                        </w:p>
                      </w:tc>
                      <w:tc>
                        <w:tcPr>
                          <w:tcW w:w="1876" w:type="dxa"/>
                          <w:tcBorders/>
                          <w:tcMar>
                            <w:bottom w:w="113" w:type="dxa"/>
                          </w:tcMar>
                          <w:vAlign w:val="bottom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 w:before="0" w:after="57"/>
                            <w:textAlignment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  <w:lang w:val="pt-BR"/>
                            </w:rPr>
                            <w:t xml:space="preserve">e-mail: odl@odl.lu  </w:t>
                            <w:br/>
                            <w:t>www.odl.lu</w:t>
                          </w:r>
                        </w:p>
                      </w:tc>
                    </w:tr>
                    <w:tr>
                      <w:trPr>
                        <w:trHeight w:val="170" w:hRule="exact"/>
                      </w:trPr>
                      <w:tc>
                        <w:tcPr>
                          <w:tcW w:w="2660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Century Gothic" w:hAnsi="Century Gothic" w:cs="Century Gothic"/>
                              <w:sz w:val="13"/>
                              <w:szCs w:val="13"/>
                              <w:lang w:val="pt-PT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3"/>
                              <w:szCs w:val="13"/>
                              <w:lang w:val="pt-PT"/>
                            </w:rPr>
                          </w:r>
                        </w:p>
                      </w:tc>
                      <w:tc>
                        <w:tcPr>
                          <w:tcW w:w="8113" w:type="dxa"/>
                          <w:gridSpan w:val="4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uto" w:line="288" w:before="0" w:after="57"/>
                            <w:textAlignment w:val="center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  <w:lang w:val="pt-PT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  <w:lang w:val="pt-PT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Normal"/>
      <w:jc w:val="cen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t xml:space="preserve">- </w:t>
    </w:r>
    <w:r>
      <w:rPr>
        <w:rStyle w:val="PageNumber"/>
        <w:rFonts w:cs="Century Gothic" w:ascii="Century Gothic" w:hAnsi="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Century Gothic" w:ascii="Century Gothic" w:hAnsi="Century Gothic"/>
      </w:rPr>
      <w:instrText xml:space="preserve"> PAGE </w:instrText>
    </w:r>
    <w:r>
      <w:rPr>
        <w:rStyle w:val="PageNumber"/>
        <w:sz w:val="22"/>
        <w:szCs w:val="22"/>
        <w:rFonts w:cs="Century Gothic" w:ascii="Century Gothic" w:hAnsi="Century Gothic"/>
      </w:rPr>
      <w:fldChar w:fldCharType="separate"/>
    </w:r>
    <w:r>
      <w:rPr>
        <w:rStyle w:val="PageNumber"/>
        <w:sz w:val="22"/>
        <w:szCs w:val="22"/>
        <w:rFonts w:cs="Century Gothic" w:ascii="Century Gothic" w:hAnsi="Century Gothic"/>
      </w:rPr>
      <w:t>5</w:t>
    </w:r>
    <w:r>
      <w:rPr>
        <w:rStyle w:val="PageNumber"/>
        <w:sz w:val="22"/>
        <w:szCs w:val="22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22"/>
        <w:szCs w:val="22"/>
      </w:rPr>
      <w:t xml:space="preserve"> -</w:t>
    </w:r>
  </w:p>
  <w:p>
    <w:pPr>
      <w:pStyle w:val="Normal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5F71C9"/>
      <w:sz w:val="28"/>
      <w:lang w:val="fr-L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2"/>
      <w:lang w:val="fr-LU"/>
    </w:rPr>
  </w:style>
  <w:style w:type="paragraph" w:styleId="BodyText3">
    <w:name w:val="Body Text 3"/>
    <w:basedOn w:val="Normal"/>
    <w:qFormat/>
    <w:pPr>
      <w:jc w:val="both"/>
    </w:pPr>
    <w:rPr>
      <w:i/>
      <w:iCs/>
      <w:lang w:val="fr-L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ODD_c_30 (2)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37:00Z</dcterms:created>
  <dc:creator>tne</dc:creator>
  <dc:description/>
  <cp:keywords/>
  <dc:language>en-US</dc:language>
  <cp:lastModifiedBy>tne</cp:lastModifiedBy>
  <cp:lastPrinted>2009-04-02T09:40:00Z</cp:lastPrinted>
  <dcterms:modified xsi:type="dcterms:W3CDTF">2016-06-15T13:30:00Z</dcterms:modified>
  <cp:revision>26</cp:revision>
  <dc:subject/>
  <dc:title>TITRE 1</dc:title>
</cp:coreProperties>
</file>