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entury Gothic" w:hAnsi="Century Gothic" w:cs="Arial"/>
          <w:caps/>
          <w:szCs w:val="28"/>
        </w:rPr>
      </w:pPr>
      <w:r>
        <w:rPr>
          <w:rFonts w:cs="Arial" w:ascii="Century Gothic" w:hAnsi="Century Gothic"/>
          <w:caps/>
          <w:szCs w:val="28"/>
        </w:rPr>
      </w:r>
    </w:p>
    <w:p>
      <w:pPr>
        <w:pStyle w:val="Heading2"/>
        <w:shd w:fill="E6E6E6" w:val="clear"/>
        <w:jc w:val="center"/>
        <w:rPr>
          <w:rFonts w:ascii="Century Gothic" w:hAnsi="Century Gothic" w:cs="Arial"/>
          <w:caps/>
          <w:szCs w:val="28"/>
        </w:rPr>
      </w:pPr>
      <w:r>
        <w:rPr>
          <w:rFonts w:cs="Arial" w:ascii="Century Gothic" w:hAnsi="Century Gothic"/>
          <w:caps/>
          <w:szCs w:val="28"/>
        </w:rPr>
        <w:t>ANNEXE 4</w:t>
      </w:r>
    </w:p>
    <w:p>
      <w:pPr>
        <w:pStyle w:val="Heading2"/>
        <w:jc w:val="left"/>
        <w:rPr>
          <w:rFonts w:ascii="Century Gothic" w:hAnsi="Century Gothic" w:cs="Century Gothic"/>
          <w:caps/>
          <w:sz w:val="20"/>
          <w:szCs w:val="20"/>
        </w:rPr>
      </w:pPr>
      <w:r>
        <w:rPr>
          <w:rFonts w:cs="Century Gothic" w:ascii="Century Gothic" w:hAnsi="Century Gothic"/>
          <w:caps/>
          <w:sz w:val="20"/>
          <w:szCs w:val="20"/>
        </w:rPr>
      </w:r>
    </w:p>
    <w:p>
      <w:pPr>
        <w:pStyle w:val="Heading2"/>
        <w:jc w:val="lef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stions environnementale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val="fr-LU"/>
        </w:rPr>
        <w:t xml:space="preserve">Ce questionnaire est à remplir obligatoirement pour tout marché répondant au moins à un des deux critères 8.2) (montant) </w:t>
      </w:r>
      <w:r>
        <w:rPr>
          <w:rFonts w:cs="Century Gothic" w:ascii="Century Gothic" w:hAnsi="Century Gothic"/>
          <w:sz w:val="20"/>
          <w:szCs w:val="20"/>
          <w:u w:val="single"/>
          <w:lang w:val="fr-LU"/>
        </w:rPr>
        <w:t>ou</w:t>
      </w:r>
      <w:r>
        <w:rPr>
          <w:rFonts w:cs="Century Gothic" w:ascii="Century Gothic" w:hAnsi="Century Gothic"/>
          <w:sz w:val="20"/>
          <w:szCs w:val="20"/>
          <w:lang w:val="fr-LU"/>
        </w:rPr>
        <w:t xml:space="preserve"> 8.3) (milieu sensible) cités dans le formulaire de renseignements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72"/>
      </w:tblGrid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1.</w:t>
              <w:tab/>
              <w:t>Quelle est l’affectation actuelle du site ?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2.</w:t>
              <w:tab/>
              <w:t>Brève description de l’impact de l’activité sur l’environnement et la population local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3.</w:t>
              <w:tab/>
              <w:t>Normes environnementales appliquées et/ou les permis environnementaux obtenu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4.</w:t>
              <w:tab/>
              <w:t>Mesures prévues pour réduire les éventuels impacts négatif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5.</w:t>
              <w:tab/>
              <w:t>Le projet bénéfice-t-il d’autres sources de financement (nationales ou multilatérales) ? Les cas échéant veuillez préciser le nom de l’institution et le pays d’origin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0" w:name="__Fieldmark__4_886644090"/>
            <w:bookmarkStart w:id="1" w:name="__Fieldmark__4_886644090"/>
            <w:bookmarkEnd w:id="1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OUI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2" w:name="__Fieldmark__5_886644090"/>
            <w:bookmarkStart w:id="3" w:name="__Fieldmark__5_886644090"/>
            <w:bookmarkEnd w:id="3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NON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4" w:name="__Fieldmark__6_886644090"/>
            <w:bookmarkStart w:id="5" w:name="__Fieldmark__6_886644090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INCONNU</w:t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6.</w:t>
              <w:tab/>
              <w:t>Une étude sur l’impact environnemental a-t-elle été menée ?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6" w:name="OLE_LINK16"/>
            <w:bookmarkStart w:id="7" w:name="OLE_LINK15"/>
            <w:bookmarkStart w:id="8" w:name="__Fieldmark__7_886644090"/>
            <w:bookmarkStart w:id="9" w:name="__Fieldmark__7_886644090"/>
            <w:bookmarkEnd w:id="9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ab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OUI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10" w:name="__Fieldmark__8_886644090"/>
            <w:bookmarkStart w:id="11" w:name="__Fieldmark__8_886644090"/>
            <w:bookmarkEnd w:id="11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NON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separate"/>
            </w:r>
            <w:bookmarkStart w:id="12" w:name="__Fieldmark__9_886644090"/>
            <w:bookmarkStart w:id="13" w:name="__Fieldmark__9_886644090"/>
            <w:bookmarkEnd w:id="13"/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</w:r>
            <w:r>
              <w:rPr>
                <w:sz w:val="20"/>
                <w:b/>
                <w:szCs w:val="20"/>
                <w:bCs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LU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INCONNU</w:t>
            </w:r>
            <w:bookmarkEnd w:id="6"/>
            <w:bookmarkEnd w:id="7"/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  <w:t>Le cas échéant, auteur de l’étude :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  <w:t>Stade de réalisation 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fr-LU"/>
              </w:rPr>
              <w:t>(Veuillez joindre en annexe un résumé non-technique de l’étude et joindre au document envoyé au Ducroire l’étude complète)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separate"/>
            </w:r>
            <w:bookmarkStart w:id="14" w:name="__Fieldmark__11_886644090"/>
            <w:bookmarkStart w:id="15" w:name="__Fieldmark__11_886644090"/>
            <w:bookmarkEnd w:id="15"/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  <w:t>en cours de réalis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separate"/>
            </w:r>
            <w:bookmarkStart w:id="16" w:name="__Fieldmark__12_886644090"/>
            <w:bookmarkStart w:id="17" w:name="__Fieldmark__12_886644090"/>
            <w:bookmarkEnd w:id="17"/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  <w:t>en attente d’approb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separate"/>
            </w:r>
            <w:bookmarkStart w:id="18" w:name="__Fieldmark__13_886644090"/>
            <w:bookmarkStart w:id="19" w:name="__Fieldmark__13_886644090"/>
            <w:bookmarkEnd w:id="19"/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Century Gothic" w:ascii="Century Gothic" w:hAnsi="Century Gothic"/>
                <w:lang w:val="fr-LU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ab/>
              <w:t xml:space="preserve">approuvée par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fr-LU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lang w:val="fr-LU" w:eastAsia="en-US"/>
              </w:rPr>
              <w:fldChar w:fldCharType="separate"/>
            </w:r>
            <w:r>
              <w:rPr>
                <w:sz w:val="20"/>
                <w:szCs w:val="20"/>
                <w:lang w:val="fr-LU" w:eastAsia="en-US"/>
              </w:rPr>
              <w:t>     </w:t>
            </w:r>
            <w:r>
              <w:rPr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lang w:val="fr-LU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 xml:space="preserve"> l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fr-LU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lang w:val="fr-LU" w:eastAsia="en-US"/>
              </w:rPr>
              <w:fldChar w:fldCharType="separate"/>
            </w:r>
            <w:r>
              <w:rPr>
                <w:sz w:val="20"/>
                <w:szCs w:val="20"/>
                <w:lang w:val="fr-LU" w:eastAsia="en-US"/>
              </w:rPr>
              <w:t>     </w:t>
            </w:r>
            <w:r/>
            <w:r>
              <w:rPr>
                <w:sz w:val="20"/>
                <w:szCs w:val="20"/>
                <w:lang w:val="fr-LU" w:eastAsia="en-US"/>
              </w:rPr>
              <w:fldChar w:fldCharType="end"/>
            </w:r>
            <w:r>
              <w:rPr>
                <w:sz w:val="20"/>
                <w:szCs w:val="20"/>
                <w:lang w:val="fr-LU"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7.</w:t>
              <w:tab/>
              <w:t>Les projets doivent au minimum répondre aux normes du pays hôte et aux standards sectoriels ou généraux de la Banque mondiale/IFC (www.worldbank.org). Si d’autres standards sont respectés, veuillez indiquer lesquel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8.</w:t>
              <w:tab/>
              <w:t>Décrivez l’impact qualitatif et quantitatif du projet dans les domaines suivants :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utilisation des ressources naturelle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pollution atmosphériqu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pollution du sol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pollution de l’eau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pollution sonor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déforestation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faune et flore (terrestre, marine)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déchets toxiques ou dangereux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activité dangereus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population locale et héritage culturel, historiqu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autres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9.</w:t>
              <w:tab/>
              <w:t>Décrivez les mesures envisagées pour limiter les impacts négatifs sur l’environnement. Ces mesures sont-elles reprises dans un plan d’accompagnement environnemental ?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10.</w:t>
              <w:tab/>
              <w:t>Quel est votre influence dans le projet total et quelle est la part luxembourgeoise par rapport au total du projet ?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entury Gothic" w:hAnsi="Century Gothic" w:cs="Century Gothic"/>
                <w:sz w:val="20"/>
                <w:szCs w:val="20"/>
                <w:lang w:val="fr-LU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LU"/>
              </w:rPr>
              <w:t>11.</w:t>
              <w:tab/>
              <w:t>Des alternatives au projet (techniques, géographiques) ont-elle été envisagées et avec quel résultat ?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separate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  <w:t>     </w:t>
            </w:r>
            <w:r/>
            <w:r>
              <w:rPr>
                <w:sz w:val="20"/>
                <w:szCs w:val="20"/>
                <w:rFonts w:cs="Arial" w:ascii="Century Gothic" w:hAnsi="Century Gothic"/>
                <w:lang w:val="fr-LU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  <w:lang w:val="fr-LU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fr-LU"/>
        </w:rPr>
      </w:pPr>
      <w:r>
        <w:rPr>
          <w:rFonts w:cs="Century Gothic" w:ascii="Century Gothic" w:hAnsi="Century Gothic"/>
          <w:lang w:val="fr-LU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  <w:t>Le(s) soussigné(s) déclare(nt) 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  <w:t>que les informations fournies sont correctes et présentent une image complète de l’opération telle qu’elle lui/leur est connue lors de l’introduction de la deman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  <w:t>qu’il(s) fera/feront part de toute modification et/ou de toute information complémentaire dès que possible au Ducroire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tabs>
          <w:tab w:val="clear" w:pos="720"/>
          <w:tab w:val="left" w:pos="4500" w:leader="none"/>
          <w:tab w:val="left" w:pos="8460" w:leader="none"/>
        </w:tabs>
        <w:jc w:val="both"/>
        <w:rPr>
          <w:rFonts w:ascii="Century Gothic" w:hAnsi="Century Gothic" w:cs="Century Gothic"/>
          <w:sz w:val="20"/>
          <w:szCs w:val="20"/>
          <w:lang w:val="fr-FR"/>
        </w:rPr>
      </w:pPr>
      <w:r>
        <w:rPr>
          <w:rFonts w:cs="Century Gothic" w:ascii="Century Gothic" w:hAnsi="Century Gothic"/>
          <w:sz w:val="20"/>
          <w:szCs w:val="20"/>
          <w:lang w:val="fr-LU"/>
        </w:rPr>
        <w:t xml:space="preserve">Fait à </w:t>
      </w: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instrText xml:space="preserve"> FORMTEXT </w:instrText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fldChar w:fldCharType="separate"/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  <w:t>     </w:t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fldChar w:fldCharType="end"/>
      </w:r>
      <w:r>
        <w:rPr>
          <w:rFonts w:cs="Century Gothic" w:ascii="Century Gothic" w:hAnsi="Century Gothic"/>
          <w:sz w:val="20"/>
          <w:szCs w:val="20"/>
          <w:u w:val="dotted"/>
          <w:lang w:val="fr-FR"/>
        </w:rPr>
        <w:tab/>
      </w:r>
      <w:r>
        <w:rPr>
          <w:rFonts w:cs="Century Gothic" w:ascii="Century Gothic" w:hAnsi="Century Gothic"/>
          <w:sz w:val="20"/>
          <w:szCs w:val="20"/>
          <w:lang w:val="fr-FR"/>
        </w:rPr>
        <w:t xml:space="preserve"> , le </w:t>
      </w: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instrText xml:space="preserve"> FORMTEXT </w:instrText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fldChar w:fldCharType="separate"/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  <w:t>     </w:t>
      </w:r>
      <w:r>
        <w:rPr>
          <w:rFonts w:cs="Century Gothic" w:ascii="Century Gothic" w:hAnsi="Century Gothic"/>
          <w:sz w:val="20"/>
          <w:szCs w:val="20"/>
          <w:u w:val="dotted"/>
          <w:lang w:val="fr-LU"/>
        </w:rPr>
      </w:r>
      <w:r>
        <w:rPr>
          <w:sz w:val="20"/>
          <w:u w:val="dotted"/>
          <w:szCs w:val="20"/>
          <w:rFonts w:cs="Century Gothic" w:ascii="Century Gothic" w:hAnsi="Century Gothic"/>
          <w:lang w:val="fr-LU"/>
        </w:rPr>
        <w:fldChar w:fldCharType="end"/>
      </w:r>
      <w:r>
        <w:rPr>
          <w:rFonts w:cs="Century Gothic" w:ascii="Century Gothic" w:hAnsi="Century Gothic"/>
          <w:sz w:val="20"/>
          <w:szCs w:val="20"/>
          <w:u w:val="dotted"/>
          <w:lang w:val="fr-FR"/>
        </w:rPr>
        <w:tab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0"/>
          <w:szCs w:val="20"/>
          <w:lang w:val="fr-FR"/>
        </w:rPr>
      </w:pPr>
      <w:r>
        <w:rPr>
          <w:rFonts w:cs="Century Gothic" w:ascii="Century Gothic" w:hAnsi="Century Gothic"/>
          <w:i/>
          <w:iCs/>
          <w:sz w:val="20"/>
          <w:szCs w:val="20"/>
          <w:lang w:val="fr-FR"/>
        </w:rPr>
        <w:t>(pour chaque signataire le nom doit être écrit en entier et la signature précédée par la mention « lu et approuvé »)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0"/>
          <w:szCs w:val="20"/>
          <w:lang w:val="fr-FR"/>
        </w:rPr>
      </w:pPr>
      <w:r>
        <w:rPr>
          <w:rFonts w:cs="Century Gothic" w:ascii="Century Gothic" w:hAnsi="Century Gothic"/>
          <w:i/>
          <w:iCs/>
          <w:sz w:val="20"/>
          <w:szCs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  <w:t xml:space="preserve">Nom(s) 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fr-LU" w:eastAsia="en-US"/>
        </w:rPr>
        <w:instrText xml:space="preserve"> FORMTEXT </w:instrText>
      </w:r>
      <w:r>
        <w:rPr>
          <w:sz w:val="20"/>
          <w:szCs w:val="20"/>
          <w:lang w:val="fr-LU" w:eastAsia="en-US"/>
        </w:rPr>
      </w:r>
      <w:r>
        <w:rPr>
          <w:sz w:val="20"/>
          <w:szCs w:val="20"/>
          <w:lang w:val="fr-LU" w:eastAsia="en-US"/>
        </w:rPr>
        <w:fldChar w:fldCharType="separate"/>
      </w:r>
      <w:r>
        <w:rPr>
          <w:sz w:val="20"/>
          <w:szCs w:val="20"/>
          <w:lang w:val="fr-LU" w:eastAsia="en-US"/>
        </w:rPr>
        <w:t>     </w:t>
      </w:r>
      <w:r/>
      <w:r>
        <w:rPr>
          <w:sz w:val="20"/>
          <w:szCs w:val="20"/>
          <w:lang w:val="fr-LU" w:eastAsia="en-US"/>
        </w:rPr>
        <w:fldChar w:fldCharType="end"/>
      </w:r>
      <w:r>
        <w:rPr>
          <w:sz w:val="20"/>
          <w:szCs w:val="20"/>
          <w:lang w:val="fr-LU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fr-LU"/>
        </w:rPr>
      </w:pPr>
      <w:r>
        <w:rPr>
          <w:rFonts w:cs="Century Gothic" w:ascii="Century Gothic" w:hAnsi="Century Gothic"/>
          <w:sz w:val="20"/>
          <w:szCs w:val="20"/>
          <w:lang w:val="fr-LU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567" w:top="623" w:footer="249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>
        <w:lang w:val="pt-P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-156210</wp:posOffset>
              </wp:positionH>
              <wp:positionV relativeFrom="paragraph">
                <wp:posOffset>635</wp:posOffset>
              </wp:positionV>
              <wp:extent cx="6840855" cy="9944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994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709"/>
                            <w:gridCol w:w="3118"/>
                            <w:gridCol w:w="2410"/>
                            <w:gridCol w:w="1876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0773" w:type="dxa"/>
                                <w:gridSpan w:val="5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color w:val="000000"/>
                                    <w:spacing w:val="-1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000000"/>
                                    <w:spacing w:val="-1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837045" cy="4381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10" r="-1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37045" cy="43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5111750" cy="4381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" t="-210" r="-1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111750" cy="43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660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1568450" cy="752475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1" t="-23" r="-11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8450" cy="752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/>
                                  <w:jc w:val="center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8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16"/>
                                    <w:szCs w:val="16"/>
                                    <w:lang w:val="fr-LU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16"/>
                                    <w:szCs w:val="16"/>
                                    <w:lang w:val="fr-LU"/>
                                  </w:rPr>
                                  <w:t>OFFICE DU DUCROIRE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fr-LU"/>
                                  </w:rPr>
                                  <w:t>14, rue Erasme</w:t>
                                  <w:br/>
                                  <w:t>L-1468 Luxembourg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Tél. 28 85 54 - 1</w:t>
                                  <w:br/>
                                  <w:t>Fax 28 85 54 - 99</w:t>
                                </w:r>
                              </w:p>
                            </w:tc>
                            <w:tc>
                              <w:tcPr>
                                <w:tcW w:w="1876" w:type="dxa"/>
                                <w:tcBorders/>
                                <w:tcMar>
                                  <w:bottom w:w="113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 w:before="0" w:after="57"/>
                                  <w:textAlignment w:val="center"/>
                                  <w:rPr/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pt-BR"/>
                                  </w:rPr>
                                  <w:t xml:space="preserve">e-mail: odl@odl.lu  </w:t>
                                  <w:br/>
                                  <w:t>www.odl.lu</w:t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</w:trPr>
                            <w:tc>
                              <w:tcPr>
                                <w:tcW w:w="2660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Century Gothic" w:hAnsi="Century Gothic" w:cs="Century Gothic"/>
                                    <w:sz w:val="13"/>
                                    <w:szCs w:val="13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3"/>
                                    <w:szCs w:val="13"/>
                                    <w:lang w:val="pt-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113" w:type="dxa"/>
                                <w:gridSpan w:val="4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88" w:before="0" w:after="57"/>
                                  <w:textAlignment w:val="cent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  <w:lang w:val="pt-P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78.3pt;mso-wrap-distance-left:7.05pt;mso-wrap-distance-right:7.05pt;mso-wrap-distance-top:0pt;mso-wrap-distance-bottom:0pt;margin-top:0.05pt;mso-position-vertical-relative:text;margin-left:-12.3pt;mso-position-horizontal-relative:text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709"/>
                      <w:gridCol w:w="3118"/>
                      <w:gridCol w:w="2410"/>
                      <w:gridCol w:w="1876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10773" w:type="dxa"/>
                          <w:gridSpan w:val="5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color w:val="000000"/>
                              <w:spacing w:val="-1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00"/>
                              <w:spacing w:val="-1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37045" cy="438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" t="-210" r="-1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37045" cy="43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5111750" cy="4381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" t="-210" r="-1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1750" cy="43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660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568450" cy="75247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23" r="-1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8450" cy="752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3118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16"/>
                              <w:szCs w:val="16"/>
                              <w:lang w:val="fr-LU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6"/>
                              <w:szCs w:val="16"/>
                              <w:lang w:val="fr-LU"/>
                            </w:rPr>
                            <w:t>OFFICE DU DUCROIR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fr-LU"/>
                            </w:rPr>
                            <w:t>14, rue Erasme</w:t>
                            <w:br/>
                            <w:t>L-1468 Luxembourg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Tél. 28 85 54 - 1</w:t>
                            <w:br/>
                            <w:t>Fax 28 85 54 - 99</w:t>
                          </w:r>
                        </w:p>
                      </w:tc>
                      <w:tc>
                        <w:tcPr>
                          <w:tcW w:w="1876" w:type="dxa"/>
                          <w:tcBorders/>
                          <w:tcMar>
                            <w:bottom w:w="113" w:type="dxa"/>
                          </w:tcMar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 w:before="0" w:after="57"/>
                            <w:textAlignment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pt-BR"/>
                            </w:rPr>
                            <w:t xml:space="preserve">e-mail: odl@odl.lu  </w:t>
                            <w:br/>
                            <w:t>www.odl.lu</w:t>
                          </w:r>
                        </w:p>
                      </w:tc>
                    </w:tr>
                    <w:tr>
                      <w:trPr>
                        <w:trHeight w:val="170" w:hRule="exact"/>
                      </w:trPr>
                      <w:tc>
                        <w:tcPr>
                          <w:tcW w:w="2660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Century Gothic" w:hAnsi="Century Gothic" w:cs="Century Gothic"/>
                              <w:sz w:val="13"/>
                              <w:szCs w:val="13"/>
                              <w:lang w:val="pt-P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3"/>
                              <w:szCs w:val="13"/>
                              <w:lang w:val="pt-PT"/>
                            </w:rPr>
                          </w:r>
                        </w:p>
                      </w:tc>
                      <w:tc>
                        <w:tcPr>
                          <w:tcW w:w="8113" w:type="dxa"/>
                          <w:gridSpan w:val="4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88" w:before="0" w:after="57"/>
                            <w:textAlignment w:val="cent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  <w:lang w:val="pt-P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pt-P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Normal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 xml:space="preserve">- </w:t>
    </w:r>
    <w:r>
      <w:rPr>
        <w:rStyle w:val="PageNumber"/>
        <w:rFonts w:cs="Century Gothic" w:ascii="Century Gothic" w:hAnsi="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Century Gothic" w:ascii="Century Gothic" w:hAnsi="Century Gothic"/>
      </w:rPr>
      <w:instrText xml:space="preserve"> PAGE </w:instrText>
    </w:r>
    <w:r>
      <w:rPr>
        <w:rStyle w:val="PageNumber"/>
        <w:sz w:val="22"/>
        <w:szCs w:val="22"/>
        <w:rFonts w:cs="Century Gothic" w:ascii="Century Gothic" w:hAnsi="Century Gothic"/>
      </w:rPr>
      <w:fldChar w:fldCharType="separate"/>
    </w:r>
    <w:r>
      <w:rPr>
        <w:rStyle w:val="PageNumber"/>
        <w:sz w:val="22"/>
        <w:szCs w:val="22"/>
        <w:rFonts w:cs="Century Gothic" w:ascii="Century Gothic" w:hAnsi="Century Gothic"/>
      </w:rPr>
      <w:t>2</w:t>
    </w:r>
    <w:r>
      <w:rPr>
        <w:rStyle w:val="PageNumber"/>
        <w:sz w:val="22"/>
        <w:szCs w:val="22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2"/>
        <w:szCs w:val="22"/>
      </w:rPr>
      <w:t xml:space="preserve"> -</w:t>
    </w:r>
  </w:p>
  <w:p>
    <w:pPr>
      <w:pStyle w:val="Normal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5F71C9"/>
      <w:sz w:val="28"/>
      <w:lang w:val="fr-L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lang w:val="fr-LU"/>
    </w:rPr>
  </w:style>
  <w:style w:type="paragraph" w:styleId="BodyText3">
    <w:name w:val="Body Text 3"/>
    <w:basedOn w:val="Normal"/>
    <w:qFormat/>
    <w:pPr>
      <w:jc w:val="both"/>
    </w:pPr>
    <w:rPr>
      <w:i/>
      <w:iCs/>
      <w:lang w:val="fr-L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ODD_c_30 (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42:00Z</dcterms:created>
  <dc:creator>tne</dc:creator>
  <dc:description/>
  <cp:keywords/>
  <dc:language>en-US</dc:language>
  <cp:lastModifiedBy>tne</cp:lastModifiedBy>
  <cp:lastPrinted>2009-04-01T12:23:00Z</cp:lastPrinted>
  <dcterms:modified xsi:type="dcterms:W3CDTF">2016-06-15T14:28:00Z</dcterms:modified>
  <cp:revision>10</cp:revision>
  <dc:subject/>
  <dc:title>TITRE 1</dc:title>
</cp:coreProperties>
</file>